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</w:t>
      </w:r>
      <w:r>
        <w:rPr/>
        <w:br w:type="textWrapping" w:clear="all"/>
      </w:r>
      <w:r>
        <w:rPr/>
        <w:t xml:space="preserve">                                                               </w:t>
      </w:r>
      <w:r>
        <w:rPr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 марта 2019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 марта 2019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депутатов Адамовского района от 22 июня 2018 года № 376 «Об утверждении Положения </w:t>
            </w:r>
            <w:r>
              <w:rPr>
                <w:sz w:val="28"/>
                <w:szCs w:val="28"/>
              </w:rPr>
              <w:t>«О порядке владения, пользования и распоряжения муниципальным имуществом муниципального образования Адамовский рай</w:t>
            </w:r>
            <w:r>
              <w:rPr>
                <w:bCs/>
                <w:color w:val="000000"/>
                <w:sz w:val="28"/>
                <w:szCs w:val="28"/>
              </w:rPr>
              <w:t>он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Граждански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 от 21 декабря 2001 года № 178-ФЗ «О приватизации государственного и муниципального имущества»,  </w:t>
      </w:r>
      <w:r>
        <w:rPr>
          <w:sz w:val="28"/>
          <w:szCs w:val="28"/>
        </w:rPr>
        <w:t>Законом Оренбургской области от 28 июня 2004  года № 1278/197-III-ОЗ «О приватизации государственного имущества, находящегося в собственности Оренбургской области»,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>руководствуясь статьей 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 в решение Совета депутатов Адамовского района от 22 июня 2018 года № 376 «Об утверждении Положения </w:t>
      </w:r>
      <w:r>
        <w:rPr>
          <w:sz w:val="28"/>
          <w:szCs w:val="28"/>
        </w:rPr>
        <w:t>«О порядке владения, пользования и распоряжения муниципальным имуществом муниципального образования Адамовский рай</w:t>
      </w:r>
      <w:r>
        <w:rPr>
          <w:bCs/>
          <w:color w:val="000000"/>
          <w:sz w:val="28"/>
          <w:szCs w:val="28"/>
        </w:rPr>
        <w:t>он»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6.12 раздела 6 дополнить абзацем четвертым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ватизация движимого (за исключением акций акционерных обществ, долей участия в хозяйственных обществах) и недвижимого муниципального имущества, не закрепленного за унитарными предприятиями и муниципальными учреждениями (имущество казны), начальная цена которого не превышает 500 тысяч рублей, осуществляется без включения его в Прогнозный пл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организацию исполнения настоящего решения Совета депутатов начальнику отдела по земельно-имущественным отношениям администрации муниципального образования Адам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после его обнародования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Ю.Петух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В.Ю.Новиков  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отделу по земельно-имущественным отношениям,  КСО,  МИЦ, организационному отделу,  прокурору, постоянной комиссии</w:t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Style12">
    <w:name w:val="Без интервала Знак"/>
    <w:qFormat/>
    <w:rPr>
      <w:rFonts w:ascii="Century Schoolbook" w:hAnsi="Century Schoolbook" w:cs="Century School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6"/>
      <w:szCs w:val="26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2:00Z</dcterms:created>
  <dc:creator>Приемная Васильева</dc:creator>
  <dc:description/>
  <cp:keywords/>
  <dc:language>en-US</dc:language>
  <cp:lastModifiedBy>Пастухова ТВ</cp:lastModifiedBy>
  <cp:lastPrinted>2019-03-14T14:09:00Z</cp:lastPrinted>
  <dcterms:modified xsi:type="dcterms:W3CDTF">2019-03-25T10:24:00Z</dcterms:modified>
  <cp:revision>178</cp:revision>
  <dc:subject/>
  <dc:title> 	</dc:title>
</cp:coreProperties>
</file>